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pacing w:lineRule="atLeast" w:line="0"/>
        <w:jc w:val="center"/>
        <w:outlineLvl w:val="0"/>
        <w:rPr/>
      </w:pPr>
      <w:bookmarkStart w:id="0" w:name="_GoBack"/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                                              </w:t>
      </w:r>
    </w:p>
    <w:p>
      <w:pPr>
        <w:pStyle w:val="ConsPlusTitle"/>
        <w:numPr>
          <w:ilvl w:val="0"/>
          <w:numId w:val="0"/>
        </w:numPr>
        <w:spacing w:lineRule="atLeast" w:line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ОВХОЗНОГО СЕЛЬСОВЕТА </w:t>
      </w:r>
    </w:p>
    <w:p>
      <w:pPr>
        <w:pStyle w:val="ConsPlusTitle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PlusTitle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№___________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. Лебедевк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предоставлению муниципальной услуг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Утверждение схемы расположения земельного участ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GoBack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ли земельных участков на кадастровом плане территории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рганизации предоставления государственных и муниципальных услуг», Федеральным законом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3.06.2014 №17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внесении изменений в Земельный кодекс Российской Федерации и отдельные законодательные акты Российской Федерации», постановлением Правительства Российской Федерации от 16 мая 2011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Совхозного сельсовета Искитимского района Новосибирской области и в целях повышения доступности и качества предоставления муниципальной услуги, администрация Совхоз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администрации Совхоз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 в сети Интерн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по исполнению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овхоз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                                  Н.Г. Орл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хозного сельсовета Искитимского район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               №  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редметом регулирования настоящего административного регламента являются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) и информационно-телекоммуникационной сети Интернет с соблюдением норм законодательства Российской Федерации о защите персональных данных, а также особенности выполнения административных процедур в многофункциональных центрах при предоставлении муниципальной услуги по утверждению схемы расположения земельного участка или земельных участков на кадастровом плане территории (далее - муниципальная услуг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Действие настоящего административного регламента распространяется на  земельные участки, находящихся в муниципальной собственности Совхоз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 также государственная собственность на которые не разграничена, находящиеся на территории Совхоз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Наименование муниципальной услуги: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Муниципальная услуга предоставляется администрацией Совхоз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администрация)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вление Федеральной налоговой службы по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Администрации Совхоз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осибирской области об утверждении схемы расположения земельного участка или земельных участков на кадастровом плане территор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домление об отказе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1. При наличии на территории Совхозного сельсовета Искитимского района Новосибирской области (далее – муниципальное образование)  удалённого рабочего места или филиала МФЦ, операторы МФЦ осуществляют приё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я от органа результаты предоставления услуги для дальнейшей выдачи заявител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Заявителями на предоставление муниципальной услуги выступа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зические лиц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дивидуальные предпринимател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юридические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Информация о порядке предоставления муниципальной услуги размещ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 информационных стендах, расположенных в администрации по адресу: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633226, Новосибирская область, Искитимский  район, с. Лебедевка, ул. Центральная,44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- в информационно-телекоммуникационной сети Интернет: на официальном сайте  администрации Совхозного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Едином портале государственных и муниципальных услуг (функций) Российской Федерации - www.gosuslugi.ru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ю о порядке предоставления муниципальной услуги можно получи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редством телефонной связи по номеру: 8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383 43) 9-10-44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личном обращ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письменном обращ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утем публичного информ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едения о порядке получ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 места приема документов для предоставления муниципальной услуги и порядок передачи результата заявител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у зая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едения о порядке обжалования действий (бездействия) и решений должностных л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пециалистами администрации в соответствии с должностными инструкци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тветах на телефонные звонки и личные обращения, должностные лица, ответственные за предоставление муниципальной услуги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ное информирование каждого обратившегося заявителя осуществляется не более 15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, если для подготовки ответа на устное обращение требуется продолжительное время, сотрудник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либо предлагает назначить другое удобное для заявителя время для устного информ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исьменное обращение, поступившее в орган местного самоуправления или должностному лицу администрации, рассматривается в течение 3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Highlightsearch"/>
          <w:rFonts w:cs="Times New Roman" w:ascii="Times New Roman" w:hAnsi="Times New Roman"/>
          <w:sz w:val="28"/>
          <w:szCs w:val="28"/>
        </w:rPr>
        <w:t>дне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 дня его рег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на официальном сайте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ем документов, необходимых для предоставления муниципальной услуги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существляется по адресу: 633226, Новосибирская область, Искитимский район, с. Лебедевка, ул. Центральная, 44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(режим) приема заинтересованных лиц по вопросам предоставления муниципальной услуги должностными лицами администрации: понедельник – четверг: с 8.00 до 16.30, обед с 13.00 до 14.00; пятница с 8.00 до 14.00 без обеда; среда выездной день, суббота, воскресенье: выходн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Срок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озврат принятого пакета документов осуществляется в течение 14 дней со дня регистрации заявления с указанием причин (при наличии установленных оснований для возврата принятого пакета документов). После устранения причин возврата документов заявитель вправе повторно обратиться в администрацию с заявл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течение тридцати дней со дня поступления заявления администрация принимает решение о предоставлении муниципальной услуги, либо решение об отказе в ее предоставлении и в течение 7 дней со дня принятия данного решения направляет его копию заявител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1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2. Срок выдачи (направления) заявителю документов, являющихся результатом предоставления муниципальной услуги, составляет не более 3 рабочих дней со дня их подгото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Предоставление муниципальной услуги осуществляется в соответствии с действующим законодательством Российской Федера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ражданским 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емельным 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т 24.07.2007 № 22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государственном кадастре недвижимости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т 25.10.2001 № 137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введении в действие Земельного кодекса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т 02.05.2006г. № 59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орядке рассмотрения обращений граждан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т 9 февраля 2009 года № 8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ом Совхозного сельсовета Искитимского 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Время ожидания заявителя в очереди 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аче заявления о предоставлении муниципальной услуги или для получения результата муниципальной услуги составляет не более 15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Время регистрации документов заявителя на предоставление муниципальной услуги составляет не более 2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срок рассмотрения обращения может быть продлен, но не более чем на 15 (пятнадцать) дней. О продлении срока рассмотрения обращения ответственный специалист в обязательном порядке письменно уведомляет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посредственно заявителем при личном посещении админ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правляются заказным письмом с уведомлением о вручении. В этом случае направляются копии документов, заверенные в соответствии с действующим законодательством. Оригиналы документов не направляютс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форме электронного запроса на оказание муниципальной услуги или в сканированной форме, 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государственных и муниципальных услуг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даются оператору МФ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 Полный перечень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явление об утверждении схемы расположения земельного участка (приложение 2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пия документа, удостоверяющего личность заявителя (заявителей), являющегося физическим лицом, либо личность представителя заяви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иска из Единого государственного реестра юридических лиц (ЕГРЮЛ) о юридическом лице, являющемся заявите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иска из ЕГРН о правах на здания, строения, сооружения, находящихся на приобретаемом земельном участке или уведомление об отсутствии в ЕГРН  запрашиваемых сведений о зарегистрированных правах на указанный земельный участо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хема расположения земельного участка на кадастровом плане или кадастровой карте соответствующей территории, выполненная в соответствии с требованиями действующего законодательства, в случае если схема подготавливается заявите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1. 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явление об утверждении схемы расположения земельного участка (приложение 2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хема расположения земельного участка на кадастровом плане или кадастровой карте соответствующей территории, выполненная в соответствии с требованиями действующего законодательства, в случае если схема подготавливается заявител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пециалистами администрации, или предоставляемых заявителем по желани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иска из Единого государственного реестра юридических лиц (ЕГРЮЛ) о юридическом лице, являющемся заявите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иска из ЕГРН о правах на здания, строения, сооружения, находящихся на приобретаемом земельном участке или уведомление об отсутствии в ЕГРН  запрашиваемых сведений о зарегистрированных правах на указанный земельный участо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1. Запрещается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г. №210-ФЗ.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3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ями для отказа в приеме документов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 предъявление заявителем документа, удостоверяющего его лич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ащение неуполномоченного лиц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документов, которые заявитель указывает в своем обращении в качестве при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4. Заявителю отказывается в предоставлении муниципальной услуги в случая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схемы расположения земельного участка ее форме, формату или требованиям к ее подготовке, которые установлены в соответствии с пунктом 12 статьи 11.10 Земельного кодекса РФ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схемы расположения земельного участка с нарушением предусмотренных статьей 11.9 Земельного кодекса РФ требований к образуемым земельным участк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заявителем (представителем заявителя) подан письменный отказ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становления предоставления муниципальной услуги, если заявителем не представлены необходимые документы в установленный для их предоставления сро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5. Для предоставления настоящей услуги не требуется получение дополнительных муниципальных либо государствен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6. Размер платы, взимаемой с заявителя при предоставлении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7. Максимальное время ожидания в очереди при подаче заявления о предоставлении муниципальной услуги не может превышать более 15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8. Срок и порядок регистрации запроса заявителя о предоставлении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9. Требования к помещениям, в которых предоставляется муниципальная услуг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9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9.2. Требования к местам для ожид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местах для ожидания предусматриваются места для получения информации о муниципальной услуг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спрепятственный доступ инвалидов, включая инвалидов, использующих кресла-коляски и собак-провод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9.3. Требования к местам для получения информации о муниципальной услуг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 и располагаются на уровне глаз стоящего человека. При изготовлении информационных материалов для стендов используется шрифт Times New Roman размером не менее 14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9.4. Требования к местам приема заявителе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0. Показатели качества и доступности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0.1. Показатели качества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олнение должностными лицами, специалист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сутствие обоснованных жалоб на действия (бездействие) должностных лиц администрации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1. Показатели доступности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ля заявителей, получивших муниципальную услугу по отношению к общему количеству поступивших заявок на получение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официальном сайте  администрации, Едином портале государственных и муниципальных услуг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шеходная доступность от остановок общественного транспорта до, здания админ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работниками администрации помощи инвалидам в преодолении барьеров, мешающих получению ими услуг наравне с другими лиц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2.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ами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Состав, последовательность и сроки выполн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административных процедур в многофункциональных центра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1.    Прием заявления о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е действие осуществляется сотрудником администрации, ответственным за прием и регистрацию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2.    Регистрация зая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совершения действия составляет 1 рабочий день с момента представления заявителем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3. Проверка наличия всех необходимых документов и их соответствие требованиям действующего законода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едставления неполного перечня документов, указанных в п. 2.11.1. регламента, либо несоответствия представленных документов нормам действующего законодательства специалист администрации 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е действие осуществляется специалистом администрации, ответственным за исполнение административной процед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совершения действия составляет 3 рабочих дня с момента регистрации заявления о предоставлении земельного участ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 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5. При наличии необходимых документов и их соответствии требованиям, установленным действующим законодательством, принимается решение об утверждении схемы расположения земельного участка, издается постановление администрации об утверждении схемы расположения земельного участка, копия которого высылается заявител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совершения действия составляет 30 рабочих дней с момента завершения рассмотрения заявления и представленных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6. При отсутствии оснований для предоставления земельного участка на адрес заявителя отправляется письменное уведомление об отказе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7. 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 Заявитель может получить сведения о ходе ее исполнения посредством call-центра МФЦ и sms-информир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Формы контроля за предоставлением муниципальной услуг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</w:t>
      </w:r>
      <w:r>
        <w:rPr>
          <w:shd w:fill="FFFFFF" w:val="clear"/>
        </w:rPr>
        <w:t>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тверждение схемы расположения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ельного участка или земельных участков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дастровом плане территори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203"/>
      </w:tblGrid>
      <w:tr>
        <w:trPr/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упление в адрес администрации заявления о предоста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поступление в адрес администрации заявления о предоста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прием заявления и документов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рассмотрение обращения и проведение экспертизы заявления с документами</w:t>
            </w:r>
          </w:p>
        </w:tc>
      </w:tr>
      <w:tr>
        <w:trPr/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хемы расположения земельного участка и принятие решения об утвер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решения об утверждении схемы расположения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каз в предоста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постано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тверждении схемы расположения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схемы расположения земельного участка и постановления о ее утверждении заявит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предоставлению муниципальной услуги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тверждение схемы рас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емельного участка или земельных участков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дастровом плане территории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мерная форм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Совхозн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.И.О.,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визиты документа, удостоверяющего личност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места жительства (места нахождения заявителя - для юридических лиц): 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РН (для юридических лиц) 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Н (для юридических лиц) 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, эл. почта: _______________ 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итель: 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.И.О.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: 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: ___________, факс: 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ая почта: 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 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т. 11.10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емельного кодекса Российской Федерации прошу утвердить схему расположения земельного участка на кадастровом плане территории __________________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лощадь земельного участка - __________________________________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 земельного участка (или: при отсутствии адреса земельного участка иное описание местоположения земельного участка) - __________________________________________________________________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дастровый номер земельного участка (или: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) - ______________________________________________________________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рриториальная зона, в границах которой образуется земельный участок (или: вид разрешенного использования образуемого земельного участка)- ________________________________________________________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цель использования земельного участка - ________________________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бработку персональных данных, указанных в заявлении, в целях предоставления муниципальной услуги согласе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итель _________________/__________________________/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ись (ФИО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___" _______________ 20___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та подачи заявлени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/>
  </w:style>
  <w:style w:type="character" w:styleId="Highlightsearch">
    <w:name w:val="highlight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bba0bfb1-06c7-4e50-a8d3-fe1045784bf1" TargetMode="External"/><Relationship Id="rId3" Type="http://schemas.openxmlformats.org/officeDocument/2006/relationships/hyperlink" Target="http://zakon.scli.ru/ru/legal_texts/act_municipal_education/extended/index.php?do4=document&amp;id4=a7f0d803-650b-448b-b8e6-5dc7e3d17940" TargetMode="External"/><Relationship Id="rId4" Type="http://schemas.openxmlformats.org/officeDocument/2006/relationships/hyperlink" Target="http://zakon.scli.ru/ru/legal_texts/act_municipal_education/extended/index.php?do4=document&amp;id4=15d4560c-d530-4955-bf7e-f734337ae80b" TargetMode="External"/><Relationship Id="rId5" Type="http://schemas.openxmlformats.org/officeDocument/2006/relationships/hyperlink" Target="http://zakon.scli.ru/ru/legal_texts/act_municipal_education/extended/index.php?do4=document&amp;id4=ea4730e2-0388-4aee-bd89-0cbc2c54574b" TargetMode="External"/><Relationship Id="rId6" Type="http://schemas.openxmlformats.org/officeDocument/2006/relationships/hyperlink" Target="http://zakon.scli.ru/ru/legal_texts/act_municipal_education/extended/index.php?do4=document&amp;id4=9cf2f1c3-393d-4051-a52d-9923b0e51c0c" TargetMode="External"/><Relationship Id="rId7" Type="http://schemas.openxmlformats.org/officeDocument/2006/relationships/hyperlink" Target="http://zakon.scli.ru/ru/legal_texts/act_municipal_education/extended/index.php?do4=document&amp;id4=17efdf25-592a-4662-871d-9782b1a135cf" TargetMode="External"/><Relationship Id="rId8" Type="http://schemas.openxmlformats.org/officeDocument/2006/relationships/hyperlink" Target="http://zakon.scli.ru/ru/legal_texts/act_municipal_education/extended/index.php?do4=document&amp;id4=819e429d-7874-4193-afbd-e683538d976c" TargetMode="External"/><Relationship Id="rId9" Type="http://schemas.openxmlformats.org/officeDocument/2006/relationships/hyperlink" Target="http://zakon.scli.ru/ru/legal_texts/act_municipal_education/extended/index.php?do4=document&amp;id4=96e20c02-1b12-465a-b64c-24aa92270007" TargetMode="External"/><Relationship Id="rId10" Type="http://schemas.openxmlformats.org/officeDocument/2006/relationships/hyperlink" Target="http://zakon.scli.ru/ru/legal_texts/act_municipal_education/extended/index.php?do4=document&amp;id4=4f48675c-2dc2-4b7b-8f43-c7d17ab9072f" TargetMode="External"/><Relationship Id="rId11" Type="http://schemas.openxmlformats.org/officeDocument/2006/relationships/hyperlink" Target="http://zakon.scli.ru/ru/legal_texts/act_municipal_education/extended/index.php?do4=document&amp;id4=bba0bfb1-06c7-4e50-a8d3-fe1045784bf1" TargetMode="External"/><Relationship Id="rId12" Type="http://schemas.openxmlformats.org/officeDocument/2006/relationships/hyperlink" Target="http://zakon.scli.ru/ru/legal_texts/act_municipal_education/extended/index.php?do4=document&amp;id4=bedb8d87-fb71-47d6-a08b-7000caa8861a" TargetMode="External"/><Relationship Id="rId13" Type="http://schemas.openxmlformats.org/officeDocument/2006/relationships/hyperlink" Target="consultantplus://offline/ref=843831CC8C14388B6AF04E0A105388A5A3CC971D8F0A0DF17C93EF5AEFC919F16CB1D14BB1LBB3D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1:36:00Z</dcterms:created>
  <dc:creator>1</dc:creator>
  <dc:description/>
  <cp:keywords/>
  <dc:language>en-US</dc:language>
  <cp:lastModifiedBy>User</cp:lastModifiedBy>
  <cp:lastPrinted>2018-06-27T12:35:00Z</cp:lastPrinted>
  <dcterms:modified xsi:type="dcterms:W3CDTF">2018-06-28T04:57:00Z</dcterms:modified>
  <cp:revision>54</cp:revision>
  <dc:subject/>
  <dc:title/>
</cp:coreProperties>
</file>